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ульт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экономико-прав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федр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юриспруд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   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одпись)                           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27» апреля 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Б2.В.01 (У) «УЧЕБНАЯ ПРАКТИКА, ОЗНАКОМИТЕЛЬНАЯ ПРАК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 программ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Бакалаври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рупненная групп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0.00.00 Юриспруд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подготовк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40.03.01 Юриспруд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(профиль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Юриспруд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буч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чная, очно-заочная, за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кация выпускни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д начала подготовк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993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кеевк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работчик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.ю.н., доцент                _________________________        Лукина И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.ю.н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цент                _________________________        Кинаш Я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27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27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27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дисциплины «Учебная практика (ознакомительна практика) разработана в соответствии с:</w:t>
      </w:r>
    </w:p>
    <w:p>
      <w:pPr>
        <w:pStyle w:val="Normal"/>
        <w:shd w:fill="FFFFFF" w:val="clear"/>
        <w:spacing w:lineRule="auto" w:line="240" w:before="0" w:after="0"/>
        <w:ind w:left="63" w:right="63" w:firstLine="6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м государственным образовательным стандартом высшего образования – бакалавриат по направлению подготовки 40.03.01 Юриспруденция, утвержденным приказом Министерства образования и науки РФ от 13 августа 2020 года № 1011, зарегистрированного в Министерстве юстиции России от 07 сентября 2020 года № 59673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дисциплины «Учебная практика (ознакомительная практика)» разработана на основании учебного плана по направлению подготовки 40.03.01 Юриспруденция (Направленность подготовки (профиль):Юриспруденция, утвержденного Ученым советом ФГБОУ ВО «ДОНАГРА» от 27.04.2024 г., протокол № 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одобрена на заседании предметно-методической комиссии кафедры юриспруден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токол № 8  от «22»  марта  2024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едатель ПМК </w:t>
        <w:tab/>
        <w:tab/>
        <w:tab/>
        <w:tab/>
        <w:t>________________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Гресева Е.А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  <w:tab/>
        <w:tab/>
        <w:tab/>
        <w:tab/>
        <w:tab/>
        <w:t xml:space="preserve">        (подпись)</w:t>
        <w:tab/>
        <w:tab/>
        <w:t xml:space="preserve">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утверждена на заседании кафедры юриспруден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токол № 8  от «22»  марта  2024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ведующий кафедрой </w:t>
        <w:tab/>
        <w:tab/>
        <w:tab/>
        <w:t>________________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Лукина И.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  <w:tab/>
        <w:tab/>
        <w:tab/>
        <w:tab/>
        <w:tab/>
        <w:t xml:space="preserve">(подпись) </w:t>
        <w:tab/>
        <w:tab/>
        <w:tab/>
        <w:tab/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чальник учебного отдела </w:t>
        <w:tab/>
        <w:t xml:space="preserve">                ________________</w:t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Шевченко Н.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  <w:tab/>
        <w:tab/>
        <w:tab/>
        <w:tab/>
        <w:tab/>
        <w:t xml:space="preserve">(подпись) </w:t>
        <w:tab/>
        <w:tab/>
        <w:tab/>
        <w:tab/>
        <w:t>(ФИО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  <w:gridCol w:w="817"/>
      </w:tblGrid>
      <w:tr>
        <w:trPr/>
        <w:tc>
          <w:tcPr>
            <w:tcW w:w="8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1. ОБЩАЯ ИНФОРМАЦИЯ </w:t>
            </w:r>
            <w:r>
              <w:rPr>
                <w:rFonts w:eastAsia="Times New Roman" w:cs="Times New Roman" w:ascii="Times New Roman" w:hAnsi="Times New Roman"/>
                <w:bCs/>
                <w:iCs/>
                <w:caps/>
                <w:color w:val="000000"/>
                <w:sz w:val="24"/>
                <w:szCs w:val="24"/>
                <w:lang w:eastAsia="ru-RU"/>
              </w:rPr>
              <w:t>о Практик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1. Наименование практик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2. Область применения практик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3. Нормативные ссылк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4. Роль и место практики в учебном процесс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5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исание учебной пракиик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ФОНДЫ ОЦЕНОЧНЫХ СРЕДСТВ ДЛЯ УЧЕБНОЙ ПРАКТИК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Перечень компетенций, которыми должны овладеть выпускники в результате освоения образовательной программы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ДЕРЖАНИЕ УЧЕБНОЙ ПРАКТИК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ТРЕБОВАНИЯ К СОДЕРЖАНИЮ И ОФОРМЛЕНИЮ ОТЧЕТНОЙ ДОКУМЕНТАЦИИ ПО УЧЕБНОЙ  ПРАКТИК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  <w:lang w:eastAsia="ru-RU"/>
              </w:rPr>
              <w:t>5. ОЦЕНОЧНЫЕ СРЕДСТВ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 Критерии оценки знаний, умений, навыков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HiddenHorzOCR, 'Arial Unicode M;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 МАТЕРИАЛЬНО-ТЕХНИЧЕСКОЕ ОБЕСПЕЧЕНИЕ 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5" w:hanging="0"/>
              <w:rPr>
                <w:rFonts w:ascii="Times New Roman" w:hAnsi="Times New Roman" w:eastAsia="HiddenHorzOCR, 'Arial Unicode M;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HiddenHorzOCR, 'Arial Unicode M;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1. ОБЩАЯ ИНФОРМАЦИЯ </w:t>
      </w:r>
      <w:r>
        <w:rPr>
          <w:rFonts w:eastAsia="Times New Roman" w:cs="Times New Roman" w:ascii="Times New Roman" w:hAnsi="Times New Roman"/>
          <w:b/>
          <w:iCs/>
          <w:caps/>
          <w:color w:val="000000"/>
          <w:sz w:val="24"/>
          <w:szCs w:val="24"/>
          <w:lang w:eastAsia="ru-RU"/>
        </w:rPr>
        <w:t>о практ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1. НАИМЕНОВАНИЕ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Б2.В.01 (У) «Учебная практика, ознакомительная прак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2. ОБЛАСТЬ ПРИМЕНЕНИЯ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«Учебной практики, ознакомительной практики» составлена на основании Государственного образовательного стандарта высшего профессионального образования по направлению подготовки 40.03.01 «Юриспруденция» (уровень бакалавриат) и учебного плана по направлению 40.03.01 «Юриспруденция».</w:t>
      </w:r>
    </w:p>
    <w:p>
      <w:pPr>
        <w:pStyle w:val="Msonormalcxsplast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Учебная практика студентов является одним из элементов учебного процесса подготовки бакалавров. Она способствует закреплению и углублению теоретических знаний студентов, полученных при обучении, умению ставить задачи, анализировать полученные результаты и делать выводы, приобретению и развитию навыков самостоятельной работ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ая практика относится к Блоку 2 части, формируемой участниками образовательных отношений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3. НОРМАТИВНЫЕ ССЫЛКИ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о-правовую базу программы практики составляют: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«Об образовании в Российской Федерации» от 29.12.2012 г. № 273-ФЗ (с изменениями и дополнениями)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высшего образования по направлению подготовки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 о рабочей программе дисциплины в ФГБОУ ВО «Донбасская аграрная академия»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ие локальные нормативные акты ФГБОУ В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4. РОЛЬ И МЕСТО В УЧЕБНОМ ПРОЦЕССЕ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ая практика проводится с целью приобретения обучающимися профессионального опыта, совершенствования общекультурных и профессиональных компетенций, проверки готовности к самостоятельной трудовой деятель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й практики по направлению 40.03.01 Юриспруденция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оит в подготовке обучающихся к решению профессиональных задач, связанных с правоприменительной, правоохранительной и экспертно-консультационной деятельностью и усвоении компетенций, необходимых для регулирования общественных отношений в сфере реализации правовых норм, обеспечения законности и правопоряд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ебной практики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навыками применения правовых норм в конкретных сферах юридическ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й правового сопровождения участников правоотношений требованиям законода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й по осуществлению контроля участников правоотношений требованиям законода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й по применению способов обеспечения защиты нарушенных пра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владение навыками оказания правовой помощ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владение навыками консультирования по правовым вопросам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ая практика является дисциплиной части, формируемая участниками образовательных отношений основной профессиональной образовательной программы высшего образования Юриспруденция по направлению подготовки 40.03.00 Юриспруденция, очной, очно-заочной и заочной формам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успешного прохождения учебной практики необходима базовая подготовка по дисциплинам «Теория государства и права», «Конституционное право», «Административное право», а также других дисциплин, которые создают необходимую теоретическую базу и формируют достаточные практические навыки для понимания и осмысления информации, приобретаемой и закрепляемой обучающимися в процессе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хождение учебной практики является базовым для последующего освоения программного материала дисциплин: Гражданский процесс, Арбитражный процесс, Гражданское право, Конституционное право (продолжение), Уголовное право, Уголовный процесс. В качестве предшествующего,  раздел учебной практики выступает по отношению к практике производственной содержательной стороны практических действий, осуществляемых в рамках исполнения должностны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ою очередь приобретенные и закрепленные знания, умения и навыки в ходе учебной практики способствуют в дальнейшем успешному прохождению производственной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ая практика проводится в дискретной форме (по видам практик) на кафедре юриспруденции ДОНА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особ проведения практики: стационар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ериод проведения практики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ая практика продолжительностью 2 недели с общим объемом 3 зачетные единицы предусмотрена учебными план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для очной формы обучения на 1 курсе (2 семест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для очно-заочной формы обучения на 1 курсе (2 семестр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для заочной формы обучения на 1 курсе (2 семест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учебной практик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1586"/>
        <w:gridCol w:w="1562"/>
        <w:gridCol w:w="1388"/>
      </w:tblGrid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Укрупненная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1"/>
              </w:rPr>
              <w:t>групп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.00.00 Юриспруденция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правление подготов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.03.01 Юриспруденция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Направленность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</w:rPr>
              <w:t>(профиль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Юриспруденция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Образовательная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программ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калавриат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Квалификац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</w:t>
            </w:r>
            <w:r>
              <w:rPr>
                <w:color w:val="000000"/>
              </w:rPr>
              <w:t>акалавр</w:t>
            </w:r>
          </w:p>
        </w:tc>
      </w:tr>
      <w:tr>
        <w:trPr>
          <w:trHeight w:val="8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Вид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Тип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Ознакомительная практика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Способ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</w:rPr>
              <w:t>проведения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ационарная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Место</w:t>
            </w:r>
            <w:r>
              <w:rPr>
                <w:color w:val="000000"/>
                <w:spacing w:val="-21"/>
              </w:rPr>
              <w:t xml:space="preserve"> </w:t>
            </w:r>
            <w:r>
              <w:rPr>
                <w:color w:val="000000"/>
                <w:spacing w:val="-1"/>
              </w:rPr>
              <w:t>проведени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>практи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  <w:spacing w:val="-1"/>
              </w:rPr>
              <w:t>Структурные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подразделения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1"/>
              </w:rPr>
              <w:t>Академии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родолжительность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2"/>
              </w:rPr>
              <w:t>практи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недели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Форма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контрол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чет с оценкой</w:t>
            </w:r>
          </w:p>
        </w:tc>
      </w:tr>
      <w:tr>
        <w:trPr>
          <w:trHeight w:val="26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Показатели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трудоемк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Форма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чно-заочн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очная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Год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обу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Количество</w:t>
            </w:r>
            <w:r>
              <w:rPr>
                <w:color w:val="000000"/>
                <w:spacing w:val="-16"/>
              </w:rPr>
              <w:t xml:space="preserve"> </w:t>
            </w:r>
            <w:r>
              <w:rPr>
                <w:color w:val="000000"/>
                <w:spacing w:val="-1"/>
              </w:rPr>
              <w:t>зачетных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</w:rPr>
              <w:t>едини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Общее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</w:rPr>
              <w:t>количество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6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Количество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часов,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-лекцио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-практических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(семинарских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-лаборатор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1"/>
              </w:rPr>
              <w:t>контакт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2"/>
              </w:rPr>
              <w:t>самостоятельной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-1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1.5. ПЕРЕЧЕНЬ ПЛАНИРУЕМЫХ РЕЗУЛЬТАТОВ ПРОХОЖДЕНИЯ ПРАКТИКИ, СООТНЕСЕННЫХ С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ланируемый процесс прохождение учебной практики «Ознакомительная практика» направлен на формирование следующих компетенц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Универсальные компетенции (УК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ен осуществлять поиск, критический анализ и синтез информации, применять системный подход для решения поставленных задач (</w:t>
      </w:r>
      <w:r>
        <w:rPr>
          <w:rFonts w:cs="Times New Roman" w:ascii="Times New Roman" w:hAnsi="Times New Roman"/>
          <w:bCs/>
          <w:iCs/>
          <w:color w:val="000000"/>
          <w:spacing w:val="-1"/>
          <w:sz w:val="24"/>
          <w:szCs w:val="24"/>
        </w:rPr>
        <w:t>УК-1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 (</w:t>
      </w:r>
      <w:r>
        <w:rPr>
          <w:rFonts w:cs="Times New Roman" w:ascii="Times New Roman" w:hAnsi="Times New Roman"/>
          <w:bCs/>
          <w:iCs/>
          <w:color w:val="000000"/>
          <w:spacing w:val="-1"/>
          <w:sz w:val="24"/>
          <w:szCs w:val="24"/>
        </w:rPr>
        <w:t>УК-6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Общепрофессиональными</w:t>
      </w:r>
      <w:r>
        <w:rPr>
          <w:rFonts w:cs="Times New Roman" w:ascii="Times New Roman" w:hAnsi="Times New Roman"/>
          <w:b/>
          <w:bCs/>
          <w:iCs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компетенциями</w:t>
      </w:r>
      <w:r>
        <w:rPr>
          <w:rFonts w:cs="Times New Roman" w:ascii="Times New Roman" w:hAnsi="Times New Roman"/>
          <w:b/>
          <w:bCs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(ОПК)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пособен логически верно, аргументированно и ясно строить устную и письменную речь с единообразным и корректным использованием профессиональной юридической лексики (ОПК-5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пособен целенаправленно и эффективно получать юридически значимую информацию из различных источников, включая правовые базы данных, решать задачи профессиональной деятельности с применением информационных технологий и с учетом требований (ОПК-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дикаторы достижения компетенци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яет поиск информации для решения поставленной задачи по различным типам запросов (УК-1.2.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ет разнообразные способы, приемы техники самообразования и самовоспитания на основе принципов образования в течение всей жизни (УК-6.4.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ет письменно и устно аргументировать правовую позицию по делу (ОПК-5.2.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ет существующие базы данных, включая правовые базы данных, и способы получения из них информации (ОПК-8.1.)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Планируемые результаты обучения по практике, характеризующие этапы формирования компетенций, соотнесенные с планируемыми результатами освоения образовательной программы бакалавриата по направлению подготовки 40.03.01 Юриспруденция, направленность (профиль): Юриспруденция представлены в таблиц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7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8"/>
        <w:gridCol w:w="1701"/>
        <w:gridCol w:w="1843"/>
        <w:gridCol w:w="5103"/>
      </w:tblGrid>
      <w:tr>
        <w:trPr>
          <w:trHeight w:val="254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компетен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297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1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уществляет поиск информации для решения поставленной задачи по различным типам запро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нципы сбора, отбора и обобщения информации, методики системного подхода для решения профессиональных задач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, научного поиска и практической работы с информационными источниками, методами принятия решений.</w:t>
            </w:r>
          </w:p>
        </w:tc>
      </w:tr>
      <w:tr>
        <w:trPr>
          <w:trHeight w:val="751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К-6.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меняет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емы эффективного управления собственным времен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методики самоконтроля, саморазвития и самообразования на протяжении всей жизни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правления своей познавательной деятельностью и удовлетворения образовательных интересов и потребност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</w:tc>
      </w:tr>
      <w:tr>
        <w:trPr>
          <w:trHeight w:val="103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логически верно, аргументированно и ясно строить устную и письменную речь с единообразным и корректным использованием профессиональной юридической лекс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К-5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меет письменно и устно аргументировать правовую позицию по дел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сущность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</w:p>
        </w:tc>
      </w:tr>
      <w:tr>
        <w:trPr>
          <w:trHeight w:val="528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целенаправленно и эффективно получать юридически значимую информацию из различных источников, включая правовые базы данных, решать задачи профессиональной деятельности с применением информационных технологий и с учетом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К-8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нает существующие базы данных, включая правовые базы данных, и способы получения из них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е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методы, способы и средства получения, хранения, переработки криминалистически значимой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использовать криминалистически значимую информацию в целях раскрытия и расследования преступл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именять современные информационные технологии для поиска и обработки правовой информа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работы с компьютером как средством управления информаци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использования системы средств, правил и приемов подготовки и упорядочения юридических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использования информационных технологий для оформления юридических документов; владения приемами и инструментами защиты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6. Структура и содержание практи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труктура учебной практики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ая практика делится на три этапа:</w:t>
        <w:br/>
        <w:t>подготовительный, рабочий (основной) и итоговы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ка для обучающихся из числа инвалидов и лиц с ограниченными возможностями здоровья проводится с учетом особенностей их психофизиологического развития, индивидуальных возможностей и состояния здоровь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30"/>
        <w:gridCol w:w="1287"/>
        <w:gridCol w:w="1287"/>
        <w:gridCol w:w="1287"/>
        <w:gridCol w:w="2346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п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аздел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этапы) практики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иды работы на практике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ключая самостоя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аботу студентов 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трудоемкость (в часах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Формы отчетности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у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РС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6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готовительны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ист ознакомления</w:t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бочий (основной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чет о практик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вы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щита отчета о практик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85"/>
        <w:gridCol w:w="572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азделы (этапы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Функциональное содержание этап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готовительный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ановочная конференция - организационное мероприятие, проводимое перед практикой руководителем практики от кафедр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тодистом практики от кафедры, отделом практики с целью информирования студентов о целях и задачах практики, ознакомления с приказом ректора о направлении на практику, выдачи документов сопровождения. Ознакомление студентов с программой практики и требованиями к оформлению ее результатов. Решение организационных вопросо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бочий (основной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олнение программы практики. Подготовка отчета о практике. Предоставление отчетных материалов для контроля руководителю практики от кафедр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вый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вая конференция - организационное мероприятие, проводимое после практики руководителем практики от кафедры, методист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ки, отделом практики. На конференции проводится: защита отчетов о практике; подведение итогов практики, обмен опытом, анализ теоретического и практической готовности студентов к профессиональной деятельности, определение путей дальнейшего совершенствования практики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2. Содержание учебной практик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ая практика проводится на кафедре Юриспруденции по таким  направлениям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рганизация учебного и воспитательного процесса в высшем учебном заведении и на факультете. Студенческое самоуправл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сто ВУЗа в системе высшего образования и системной подготовки кадров для экономики республ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а внутреннего распорядка 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БОУ ВО ДОНАГР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Организационная структура 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БОУ ВО ДОНАГР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Основные структурные подразделения 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БОУ ВО ДОНАГР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ректорат, деканат, кафедры, библиотека, вспомогательные службы. Библиотека как центр информационного обеспечения студентов. Правила пользования библиотечными фондами. Порядок работы в библиотеке. Особенности работы со специальной, методической и периодической литературой. Справочно-библиографический аппарат библиотеки. Поиск библиотечных источников в базе данных. Система обслуживания читателей. Порядок пользования литературой на абонементе, в читальном зале, зале поступления новой литературы. Работа с электронными изданиями. Обязанности читателей библиоте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ль преподавателя в развитии и формировании современного имиджа институ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сто и роль факультета в организации учебно-воспитательного процесса студентов. История, правила внутреннего распорядка, организация учебной, научной, воспитательной, культурно-массовой работы на факультет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Роль выпускающей кафедры в подготовке специалис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оль выпускников кафедры в обеспечении содержания и организации подготовки специалистов в  юриспруден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учебной работы на кафедре Юриспруденции. Кадровый состав кафедры. Перечень профильных дисциплин кафедры. Ознакомление с учебными планами: график обучения, характеристика основных дисциплин специальных курсов закрепленных за кафедрой, последовательность их изучения, структурно-логическая схема, общий объем дисциплин и их структура по формам организации об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о-методическая работа на кафедре, использование студентами учебно-методических разработок кафедры. Материально-техническая база кафед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научно-исследовательской работы преподавателей и студентов, связи с практик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воспитательной работы на кафедре со студен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дународные связи кафедры «Юриспруденция»  и их результатив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ера профессиональной деятельности  юрис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собенности подготовки студентов в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НАГ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аткая характеристика образовательных уровней (ОУ) подготовки специалистов: «бакалавр», «магистр». Виды подготовки специалистов (гуманитарная, фундаментальная, профессиональна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ды и содержание учебных занятий. Роль и место каждого вида занятий в учебном плане и в формировании будущего специали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кции, семинарские занятия как основные формы аудиторных занятий. Особенности применения методов активного обучения, электронно-вычислительной техники и информационных технологий на занят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я самостоятельной работы студента в процессе подготовки к  семинарским занятиям и формы ее контроля. Практическая целенаправленность заданий для самостоятельной работы студентов. Консультации и их значени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ль и место практик в подготовке юриста. Организация всех видов практики и руководство и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офессиональное самоопределение  студен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профессиональных интересов и ориентации студентов. Самообразование. Познание студентами собственных профессиональных способностей. Определение стартовых условий и диапазона творческого потенци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5) Опыт работы предприятий различных форм собственности  и организационно-правовых форм хозяйствования в современных услов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ая компетенция предприятия (наименование предприятия, история создания и развития компании: организационно-правовая форма хозяйствования, формы собственности, состав учредительных документов и их основные положения (устав, учредительные договора, лицензия и др.), виды деятельности (специализация предприятия, преимущественный вид операция, другие виды деятельности, миссия и цели предприятия, сфера деятельност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онная структура управления (схема организационной структуры управления, органы управления и их полномочия в соответствии с  организационно-правовой формой предприятия, положение о структурном подразделении, должностные инструкц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или руководства (оценка стиля руководства во взаимосвязи  с организационно-правовой формой предприятия, современные требования к управленческому персоналу (менеджеру), корпоративная культу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) Роль юриста в повышении социальной эффективности функционирования современных предприят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рист как организатор правовой деятельности на предприятии. Роль юриста в принятии решений по управлению организаци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ункции, типовые задания и умения, которыми должен обладать юрист с целью обеспечения конкурентного развития пред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 к личности юриста. Деловые (профессиональные знания, практический опыт) и личные (организаторские способности, волевые и морально-психологические черты, предприимчивость, коммуникабельность, лидерство) качества юри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 Форма контроля и оценка результатов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контроля по практике -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отчета 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промежуточной аттестации - </w:t>
      </w:r>
      <w:r>
        <w:rPr>
          <w:rFonts w:cs="Times New Roman" w:ascii="Times New Roman" w:hAnsi="Times New Roman"/>
          <w:color w:val="000000"/>
          <w:sz w:val="24"/>
          <w:szCs w:val="24"/>
        </w:rPr>
        <w:t>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содержанию отче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 времени окончания практики студент составляет развернутый отчет о проделанной работе. Отчет готовится равномерно в течение всего периода практики. При написании отчета студент обязан систематизировать выполненную работу в том порядке, в каком она осуществлялась (в дневнике), раскрыть выполненные в ходе практики виды работ с учетом программы практики. Отчет вместе с приложениями к нему брошю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должен быть написан с соблюдением правил грамматики и с учетом особенностей научной речи - точности и однозначности терминологии и сти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е: Не употреблять личные местоимения «Я» и «МЫ». Например, вместо «я предполагаю» следует указывать «предполагается....»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труктура отчета о практ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тульный лист (Приложение 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ая ч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в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исок использованных литературных ист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оформлению от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чет по учебной практике предоставляется на кафедру для регистрации и проверки в печатном виде в объеме 15-20 страниц без учета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ическое оформление отчета по практике должно соответствовать стандартам оформления научных исследований. Материалы отчета должны излагаться четко, ясно, последовательно с соблюдением логичности перехода от одной части к друг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иль написания отчета - безличный монолог, т.е. изложение материала должно быть представлено от третьего лица без употребления форм первого и второго лица, местоимений единственного числа. Во всей работе должно быть обеспечено единообразие терминов, обозначений и условных сокра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авила оформления реферата (отчета) о прохождении  прак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печатан с помощью текстового редактора на одной стороне страниц стандартного белого листа бумаги формата А 4 (210x297 мм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шрифт – TimesNewRoman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егль – 14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ежстрочный интервал – 1,5 (до тридцати строк на странице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ля: верхнее, нижнее – 20 мм, слева – 30 мм, справа – 15 м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бзац – 1,25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комендуемыми структурными элементами отчета о прохождении  практики могут бы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Содерж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олжно включать наименование и номера начальных страниц всех разделов и подразделов отчета. В содержание необходимо включать все заголовки, имеющиеся в отчете, начиная с введения и заканчивая прилож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лавной задачей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вед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является обоснование актуальности решаемой задачи при прохождении  практики, особенностей постановки проблемы и решение конкретных условий исследования. Кроме того, в этой части работы следует четко определить объект и предмет исследования, цели и задачи  практики (опираясь на содержание), используемые методы исследования и информационный материа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кст основной части отчета делится на пун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головки структурных частей работы «СОДЕРЖАНИЕ», «ВВЕДЕНИЕ»,  «ВЫВОДЫ», «СПИСОК ИСПОЛЬЗОВАННЫХ ЛИТЕРАТУРНЫХ ИСТОЧНИКОВ», «ПРИЛОЖЕНИЯ» печатаются заглавными буквами жирным шрифтом по центру страницы. Заголовки пунктов печатаются строчными жирными буквами (кроме первой заглавной). Точка в конце заголовка не ставится. Если заголовок состоит из двух или более предложений, их разделяют точ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тояние между заголовком структурных частей работы и текстом должно составлять 2 интервала основного текста, между заголовком параграфов и текстом - 1 интерв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омера страниц проставляют в правом углу верхнего поля листа арабскими цифрами при соблюдении сквозной нумерации по всему тексту работы. Точка в номере страницы не ставится. Нумерация страниц, глав, параграфов, рисунков, таблиц, формул изображается арабскими цифрами без знака 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тульный лист и содержание включаются в общую нумерацию страниц, но номер страницы на них не проставляется. Нумерация начинается со страницы - «ВВЕДЕНИ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ржание иллюстраций должно дополнять текст работы, раскрывать суть явления, наглядно иллюстрировать размышления студента, поэтому в тексте на каждую из них должна быть ссылка с соответствующим комментар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люстрации (схемы, графики и т.п.) и таблицы следует подавать в отчете непосредственно после текста, где они упомянуты впервые, или на следующей странице. Если они содержатся на отдельных страницах отчета, их включают в общую нумерацию страниц. Иллюстративные или табличные материалы, размеры которых превышают формат А4, размещают в приложениях. На все иллюстрации должны быть ссылки в текс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люстрации обозначают словом (Рис.) и нумеруют последовательно в пределах пункта, за исключением иллюстраций в приложениях. Номер иллюстрации должен состоять из номера главы и порядкового номера иллюстрации, разделённых точкой: например, Рис. 1.2 - второй рисунок первой главы. Номер иллюстрации, ее название и пояснительные подписи размещают последовательно под иллюстрацией по цент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ы нумеруют последовательно (за исключением тех, что размещены в приложениях) в пределах глав. В правом верхнем углу размещают надпись Таблица с указанием ее номера, который состоит из номера пункта и порядкового номера таблицы, разделенных точкой: например, Таблица 2.3 (третья таблица второй главы). Название таблицы находится ниже, по центру стра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ереносе таблицы на другую страницу в правом верхнем углу над последующими частями пишут, например, Продолжение табл. 2.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таблицах необходимо обязательно указывать единицу измерения. Если все единицы измерения одинаковы для всех показателей таблицы, они приводятся в заголовке. Единицы измерения должны приводиться в соответствии со стандартами. Числовые величины в таблице надо указывать с одинаковым количеством десятичных знаков. Заголовки колонок таблиц начинаются с большой букв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ссылке в тексте слово «таблица» пишут сокращенно: например, в табл. 1.2. В повторных ссылках на таблицы и иллюстрации необходимо применять сокращенное слово «смотри»: например, см. табл. 1.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сылки в тексте отчета на источники информации следует отмечать порядковым номером ссылок, выделенным двумя квадратными скобками, например ... в работах [1-9] . При цитировании одного источника необходимо указывать страницу [1, с. 223]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точники в списке литературы необходимо размещать в алфавитном порядке или в порядке упоминания в тексте. Сведения о включенных в список источниках следует подавать в соответствии с требованиями государственного стандарта библиографической записи с обязательным указанием наз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я к отчету состоят из информационных материалов, составляющих базу аналитических исследований во время прохождения практики и выполненных индивидуальных заданий. О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являются продолжением отчета, размещаются в порядке появления ссылок на них по текс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оме того, в Приложения целесообразно включать вспомогательный материал, необходимый для полноты восприятия работы в соответствии с направлением подгот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альные документы предприятия (организации, учрежд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кламные материа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ы да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струкции, метод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люстрации вспомогательного харак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я оформляются как продолжение отчета и размещаются в порядке появления ссылок в от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имеет заголовок, напечатанный строчными буквами с первой большой буквы, выравнивание по центру стра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авом верхнем углу с первой большой буквы печатается слово «Приложение» и рядом - большая номер при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вершенный и оформленный надлежащим образом отчет о прохождении практики подписывается руководителем практики по месту ее прохождения на титульном листе, закрепляется печатью предприятия и сдается на кафед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</w:rPr>
        <w:t>Порядок осуществления контроля за прохождением практики имеет своей целью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Fontstyle01"/>
        </w:rPr>
        <w:t>определить возможные пути выявления и устранения недостатков, возникающих при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Fontstyle01"/>
        </w:rPr>
        <w:t>выполнении программы практики. Он может осуществляться в форме ведения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Fontstyle01"/>
        </w:rPr>
        <w:t>ежедневного табельного учета посещаемости практикантов в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Fontstyle01"/>
        </w:rPr>
        <w:t>Форма контроля – зачет с оценкой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очные средства, используемые для оценки сформированности компетенций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4"/>
        <w:gridCol w:w="2329"/>
        <w:gridCol w:w="1783"/>
        <w:gridCol w:w="1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№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компетенции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Оценочные средства, используемые для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сформированности компетенц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готовительный</w:t>
              <w:br/>
              <w:t>эта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Рабоч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(основной)эта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  <w:t>эта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УК-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Письменны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о практи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УК-1, УК-6, ОПК-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ОПК-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Письменны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о практик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ОПК-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Письменны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о практик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  <w:t xml:space="preserve">3. УЧЕБНО-МЕТОДИЧЕСКОЕ ОБЕСПЕЧЕНИЕ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pacing w:val="-6"/>
          <w:sz w:val="24"/>
          <w:szCs w:val="24"/>
          <w:lang w:eastAsia="ru-RU"/>
        </w:rPr>
        <w:t>практики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  <w:t>3.1. РЕКОМЕНДУЕМАЯ ЛИТЕРАТУР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/>
        <w:t>.1.1. Основная литератур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6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>
          <w:trHeight w:val="8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лай М.В. Конституционное право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и: Учебник / М.В.Баглай - М.: Юр.Норма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Ц ИНФРА-М, 2018. - 768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вакьян С.А. Конституционное право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чебный курс: Учебное пособие. В 2-х т. Т. 2. / С.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вакьян. - 5-e изд., перераб. и доп. - Москва : Норма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ИЦ ИНФРА-М, 2020. - 912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ркин В. Е. Конституционная терминологи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[электронный ресурс]: Монография / Институт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а и права Российской академии наук -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ква: ООО "Юридическое издательство Норма"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- 272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пов Л. Л. Административное право: Учебник -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сква: ООО "Юридическое издательство Норма"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019. - 704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5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оссинский, Б. В. Административное право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чебник для вузов / Россинский Б.В., Старилов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Ю.Н., - 6-е изд., пересмотр. - Москва :Юр.Норма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ИЦ ИНФРА-М, 2019. – 640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х ресурс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>3</w:t>
      </w:r>
      <w:r>
        <w:rPr/>
        <w:t>.1.2. Дополнительная литерату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6"/>
        <w:gridCol w:w="1501"/>
        <w:gridCol w:w="16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1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Болтанова Е. С. Комментарий к Земельному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йской Федерации (постатейный) [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есурс]: Нормативные документы / 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следовательский Томский 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ниверситет - Москва: Издательский Центр РИ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19 - 412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8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,2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text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танова Е. С. Основы правового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тройки земель [электронный ресурс]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ография / Национальный исследовател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ский государственный университет - Моск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ательский Центр РИОР, 2018 - 268 с. [ЭИ] [ЭБ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ум]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3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ашов С. Ю. Государственная служба: осно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развития как науки и профессии от Древн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а до начала XX века: Учебное пособие - Москва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Научно-издательский центр ИНФРА-М"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86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4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ин В.О. Конституционное право России [Текст]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 для студентов высших учебных завед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хся по направлению "Юриспруденция"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ой специальности 12.00.02 "Конституцио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; конституционный судебный процес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право" / [В. О. Лучин, Б. С. Эбзее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Н. Хазов и др.] ; под научной редакцией В.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ина, Б. С. Эбзеева ; под общей редакцией Е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зова, Н. М. Чупурновой. - 10-е изд., перераб.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. - Москва : ЮНИТИ, 2018. - 671 с.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5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арилов Ю.Н. Административ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удопроизводство [электронный ресурс] / Ю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арилов, С.Н. Махина, О.С. Рогачева. – Москва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ОО "Юридическое издательство Норма": О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"Научно-издательский центр ИНФРА-М", 2020.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96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6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олов, А.Ю. Административное право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[электронный ресурс] : Учебник для бакалавров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Ю. Соколов. – Москва ; Москва : О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Юридическое издательство Норма": ООО "Научноиздательский центр ИНФРА-М", 2018. – 352 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7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онов А. Н. Административн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[электронный ресурс]: Учебник / 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адемия народного хозяйства и государ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жбы при Президенте РФ, Владимирский ф-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ква: Издательский Дом "ФОРУМ", 2020 - 320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Всего наименований: 7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электронных ресур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>3</w:t>
      </w:r>
      <w:r>
        <w:rPr/>
        <w:t>.1.3. Периодические из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6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итуционное и муниципальное право: научнопрактический и информационный журнал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дитель : издательская группа "Юрист" - Моск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ст, 20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о и право: ежемесячный журна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ква: Б.и., 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ое право и процесс: 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о-практический журнал / учредитель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ательская группа "Юрист" - М.: Юрист, 20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тник Конституционного суда Российской ПериодическоеФедерации / учредитель: Конституционный суд Российской Федерации. - Москва : Спарк, 19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 Российского права: Федеральный научнопрактический журнал [электронный ресурс]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ква: ООО "Юридическое издательство Норма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Научно-издательский центр ИНФРА-М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власть и местное самоуправ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и информационное издание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дитель: Издательская группа "Юрист" - Моск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ст, 20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служба : правовые вопросы: научнопрактический журнал / учредитель: издательская группа «Юрист» - Москва: Юрист, 20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Всего наименований: 7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электронных ресурс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3.1.4. Перечень профессиональных баз данны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90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.1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С «Консультант Плюс» (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http://www.consultant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.2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ая сеть центров правовой информации «Кодекс» (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http://www.kodeks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.3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С «Гарант» (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http://www.garant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.4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фициальный сайт ФНС РФ: (nalog.ru -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lang w:eastAsia="ru-RU"/>
                </w:rPr>
                <w:t>http://nalog.ru/otchet/zapolnenie_docs/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.5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ртал открытых данных РФ     (https://data.gov.ru/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.6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фессиональные справоч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ы «Кодекс» (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https://техэксперт.сайт/sistema-kodek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1.5. Перечень информационных справочных систем</w:t>
      </w:r>
    </w:p>
    <w:tbl>
      <w:tblPr>
        <w:tblW w:w="984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6079"/>
        <w:gridCol w:w="3264"/>
      </w:tblGrid>
      <w:tr>
        <w:trPr>
          <w:trHeight w:val="62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есурс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 доступа</w:t>
            </w:r>
          </w:p>
        </w:tc>
      </w:tr>
      <w:tr>
        <w:trPr>
          <w:trHeight w:val="30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Лан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color w:val="000000"/>
                  <w:sz w:val="24"/>
                  <w:szCs w:val="24"/>
                  <w:lang w:bidi="en-US"/>
                </w:rPr>
                <w:t>https://e.lanbook.com</w:t>
              </w:r>
            </w:hyperlink>
          </w:p>
        </w:tc>
      </w:tr>
      <w:tr>
        <w:trPr>
          <w:trHeight w:val="26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ZNANIUM.COM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color w:val="000000"/>
                  <w:sz w:val="24"/>
                  <w:szCs w:val="24"/>
                  <w:lang w:bidi="en-US"/>
                </w:rPr>
                <w:t>http://znanium.com/</w:t>
              </w:r>
            </w:hyperlink>
          </w:p>
        </w:tc>
      </w:tr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ЮРАЙ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hyperlink r:id="rId12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color w:val="000000"/>
                  <w:sz w:val="24"/>
                  <w:szCs w:val="24"/>
                  <w:lang w:val="en-US" w:bidi="en-US"/>
                </w:rPr>
                <w:t>http ://www.biblio -online.ru/</w:t>
              </w:r>
            </w:hyperlink>
          </w:p>
        </w:tc>
      </w:tr>
      <w:tr>
        <w:trPr>
          <w:trHeight w:val="293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IPRbook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color w:val="000000"/>
                  <w:sz w:val="24"/>
                  <w:szCs w:val="24"/>
                  <w:lang w:bidi="en-US"/>
                </w:rPr>
                <w:t>http ://www. iprbookshop. ru/</w:t>
              </w:r>
            </w:hyperlink>
          </w:p>
        </w:tc>
      </w:tr>
      <w:tr>
        <w:trPr>
          <w:trHeight w:val="293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E-librar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color w:val="000000"/>
                  <w:sz w:val="24"/>
                  <w:szCs w:val="24"/>
                  <w:lang w:bidi="en-US"/>
                </w:rPr>
                <w:t>https ://elibrary.ru/</w:t>
              </w:r>
            </w:hyperlink>
          </w:p>
        </w:tc>
      </w:tr>
      <w:tr>
        <w:trPr>
          <w:trHeight w:val="38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Электронная библиотека ВГ А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color w:val="000000"/>
                  <w:sz w:val="24"/>
                  <w:szCs w:val="24"/>
                  <w:lang w:bidi="en-US"/>
                </w:rPr>
                <w:t>http ://library.vsau. ru/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2. СРЕДСТВА ОБЕСПЕЧЕНИЯ ПРОХОЖДЕНИЯ ПРАКТ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0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1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кина И.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"/>
              </w:rPr>
              <w:t>Методические методические рекомендации по прохождению учебной  практики и составлению  отчета для обучающихся по направлению подготовки: 40.03.01 Юриспруден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разовательного уровня бакалавриа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/ И.М. Луки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Макеевка: ДОНАГРА, 2023. ___с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ОЧНЫЕ МАТЕРИАЛЫ (ФОНД ОЦЕНОЧНЫХ СРЕДСТВ)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bCs/>
          <w:color w:val="000000"/>
          <w:spacing w:val="-6"/>
        </w:rPr>
        <w:t xml:space="preserve">Фонд оценочных средств по учебной практике разработан в соответствии с «Положением о фонде оценочных средств в Федеральном государственном бюджетном образовательном учреждении высшего образования «Донбасская аграрная академия» и является неотъемлемой частью основной </w:t>
      </w:r>
      <w:r>
        <w:rPr>
          <w:color w:val="000000"/>
        </w:rPr>
        <w:t>профессиональной образовательной программы высшего образо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>3.4. КРИТЕРИИ ОЦЕНКИ ЗНАНИЙ, УМЕНИЙ, НАВЫКОВ</w:t>
      </w:r>
    </w:p>
    <w:p>
      <w:pPr>
        <w:pStyle w:val="Style21"/>
        <w:spacing w:lineRule="auto" w:line="240"/>
        <w:ind w:firstLine="720"/>
        <w:rPr>
          <w:rStyle w:val="FontStyle11"/>
          <w:color w:val="000000"/>
        </w:rPr>
      </w:pPr>
      <w:r>
        <w:rPr>
          <w:color w:val="000000"/>
        </w:rPr>
        <w:t>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rStyle w:val="FontStyle11"/>
          <w:b w:val="false"/>
          <w:color w:val="000000"/>
        </w:rPr>
        <w:t xml:space="preserve">.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21"/>
        <w:spacing w:lineRule="auto" w:line="240"/>
        <w:ind w:firstLine="720"/>
        <w:rPr>
          <w:b/>
          <w:b/>
          <w:bCs/>
          <w:color w:val="000000"/>
        </w:rPr>
      </w:pPr>
      <w:r>
        <w:rPr>
          <w:rStyle w:val="FontStyle11"/>
          <w:b w:val="false"/>
          <w:color w:val="000000"/>
        </w:rPr>
        <w:t>В процессе промежуточного контроля оценивается уровень освоения компетенций, формируемых дисциплиной, согласно этапам освоения дисциплины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3.4.1 Перечень компетенций с указанием этапов их формирования в процессе освоения образовательной программы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668"/>
        <w:gridCol w:w="2731"/>
        <w:gridCol w:w="2693"/>
        <w:gridCol w:w="2823"/>
        <w:gridCol w:w="2794"/>
      </w:tblGrid>
      <w:tr>
        <w:trPr>
          <w:tblHeader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компетенции / индикатор достижения компетенции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компетенции (или ее части)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индикатора достижения компетенции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езультате изучения дисциплины обучающиеся должны:</w:t>
            </w:r>
          </w:p>
        </w:tc>
      </w:tr>
      <w:tr>
        <w:trPr>
          <w:tblHeader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ть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I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вык и (или) опыт деяте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1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1.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уществляет поиск информации для решения поставленной задачи по различным типам запро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нципы сбора, отбора и обобщения информации, методики системного подход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навыками, научного поиска и практической работы с информационными источниками, методами принятия решен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6 / УК-6.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меняет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емы эффективного управления собственным времене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методы саморегуляции, саморазвития и самообуч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ики саморазвития и самообразования в течение всей жизн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К-5 / ОПК-5.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ен логически верно, аргументированно и ясно строить устную и письменную речь с единообразным и корректным использованием профессиональной юридической лексик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меет письменно и устно аргументировать правовую позицию по де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ущность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К-8 / ОПК-8.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ен целенаправленно и эффективно получать юридически значимую информацию из различных источников, включая правовые базы данных, решать задачи профессиональной деятельности с применением информационных технологий и с учетом требова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нает существующие базы данных, включая правовые базы данных, и способы получения из них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е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ы, способы и средства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4.2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шкалы оценивания сформированности компетенц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петенции на различных этапах их формирования оцениваются шкалой: «отлично», «хорошо», «удовлетворительно», «неудовлетворительно» в форме зачета с оценко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показателей и критериев оценивания компетенций на различных этапах их формирования</w:t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18"/>
        <w:gridCol w:w="3261"/>
        <w:gridCol w:w="2977"/>
        <w:gridCol w:w="4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дисциплине</w:t>
            </w:r>
          </w:p>
        </w:tc>
        <w:tc>
          <w:tcPr>
            <w:tcW w:w="1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тлично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ы сбора, отбора и обобщения информации, методики системного подхода для решения профессиональных задач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УК-1 / УК-1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ы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I этап Ум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гласно технике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УК-1 / УК-1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щаться с анатомическими и хирургическими инструментам и, проводить анатомическое вскрытие, обращаться с живыми животными согласно технике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Успешное и систематическ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I этап Иметь навы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учного поиска и практической работы с информационными источниками, методами принятия реш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УК-1 / УК-1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ого поиска и практической работы с информационными источниками, методами принятия реш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ого поиска и практической работы с информационными источниками, методами принятия реш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ого поиска и практической работы с информационными источниками, методами принятия реш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пешно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ого поиска и практической работы с информационными источниками, методами принятия решени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емы эффективного управления собственным времене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методики самоконтроля, саморазвития и самообразования на протяжении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УК-6 / УК-6.4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ы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приемы эффективного управления собственным времене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новных методики самоконтроля, саморазвития и самообразования на протяжении всей жиз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приемы эффективного управления собственным времене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методики самоконтроля, саморазвития и самообразования на протяжении всей жиз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приемы эффективного управления собственным времене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методики самоконтроля, саморазвития и самообразования на протяжении все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приемы эффективного управления собственным времене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методики самоконтроля, саморазвития и самообразования на протяжении всей жизн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I этап Ум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УК-6 / УК-6.4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щаться с анатомическими и хирургическими инструментам и, проводить анатомическое вскрытие, обращаться с живыми животными согласно технике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Успешное и систематическ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I этап Иметь навы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УК-6 / УК-6.4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пешно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ого поиска 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ность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ОПК-5 / ОПК-5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ы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ности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ности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ности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ности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I этап Ум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ОПК-5 / ОПК-5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Успешное и систематическ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II этап Им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и 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ОПК-5 / ОПК-5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пешное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е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ы, способы и средства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ОПК-8 / ОПК-8.1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ы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а и метода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я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ов, способов и средств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я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- положений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а и метода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я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ов, способов и средств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я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жений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а и метода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я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ов, способов и средств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я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жений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а и метода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я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ов, способов и средств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я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х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жений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I этап Ум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ОПК-8 / ОПК-8.1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Успешное и систематическое 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rFonts w:eastAsia="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III этап Им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(ОПК-8 / ОПК-8.1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рагментарн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пешно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Standard"/>
        <w:autoSpaceDE w:val="false"/>
        <w:jc w:val="center"/>
        <w:rPr>
          <w:rFonts w:eastAsia="HiddenHorzOCR, 'Arial Unicode M;Arial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Результаты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прохождени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учебн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актик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ценива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ледующим критериям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>
          <w:color w:val="000000"/>
          <w:sz w:val="24"/>
        </w:rPr>
        <w:t>Критерии</w:t>
      </w:r>
      <w:r>
        <w:rPr>
          <w:color w:val="000000"/>
          <w:spacing w:val="-17"/>
          <w:sz w:val="24"/>
        </w:rPr>
        <w:t xml:space="preserve"> </w:t>
      </w:r>
      <w:r>
        <w:rPr>
          <w:color w:val="000000"/>
          <w:sz w:val="24"/>
        </w:rPr>
        <w:t>оценивания</w:t>
      </w:r>
      <w:r>
        <w:rPr>
          <w:color w:val="000000"/>
          <w:spacing w:val="-17"/>
          <w:sz w:val="24"/>
        </w:rPr>
        <w:t xml:space="preserve"> </w:t>
      </w:r>
      <w:r>
        <w:rPr>
          <w:color w:val="000000"/>
          <w:sz w:val="24"/>
        </w:rPr>
        <w:t>результатов</w:t>
      </w:r>
      <w:r>
        <w:rPr>
          <w:color w:val="000000"/>
          <w:spacing w:val="-14"/>
          <w:sz w:val="24"/>
        </w:rPr>
        <w:t xml:space="preserve"> </w:t>
      </w:r>
      <w:r>
        <w:rPr>
          <w:color w:val="000000"/>
          <w:sz w:val="24"/>
        </w:rPr>
        <w:t>учебной</w:t>
      </w:r>
      <w:r>
        <w:rPr>
          <w:color w:val="000000"/>
          <w:spacing w:val="-8"/>
          <w:sz w:val="24"/>
        </w:rPr>
        <w:t xml:space="preserve"> </w:t>
      </w:r>
      <w:r>
        <w:rPr/>
        <w:t>прак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530"/>
        <w:gridCol w:w="5557"/>
        <w:gridCol w:w="874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Направление</w:t>
            </w:r>
            <w:r>
              <w:rPr>
                <w:b/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цен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ритерии</w:t>
            </w:r>
            <w:r>
              <w:rPr>
                <w:b/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оцен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лл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ыполнени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 практики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 качеств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ыполнения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ний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1.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лностью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чествен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2.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е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олностью,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езначительны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клонения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чественны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араметр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3.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ущественными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рушениям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чественны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араметр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4.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рубым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рушениями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ачественны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араметр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Соответстви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ыполненной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аботы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е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1.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лностью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оответствует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ограмме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2.2. Не полное соответствие, имеютс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езначительные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клонения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ограммы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.3.</w: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меются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ущественны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клоне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4.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актически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лностью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е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оответствует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алендарного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лан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1.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олное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облюдени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установленны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рок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3.2.</w: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езначительные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клоне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установленны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око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о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оч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ней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3.3.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ущественные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клонения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установленны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око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от 4 до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 рабоч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ней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3.4.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клонение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выше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очих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бор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бобщение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анных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4.1.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ран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актический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ериал,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торый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ставлен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честв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рнового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риант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курсовой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оты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лавы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пускной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лификационной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4.2. Собран фактический материал, который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редставлен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ачеств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иложений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чету,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блиц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афиков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4.3.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ран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актический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ериал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изведено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го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.4.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актически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ериал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р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Соблюдени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ебований к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одержанию </w:t>
            </w:r>
            <w:r>
              <w:rPr>
                <w:color w:val="000000"/>
                <w:spacing w:val="-2"/>
                <w:sz w:val="24"/>
                <w:szCs w:val="24"/>
              </w:rPr>
              <w:t>отчета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ктик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5.1.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Четкость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формулировки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ставленны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и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охождени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кретного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да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ктики,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ъекта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едмет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зучения,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спользуемы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тодо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следован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2. Достаточное количество источник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нформации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(полнот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овизна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спользованной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специализированной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тературы,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менение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равочных изданий, публикаций в научны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иодических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даниях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3.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личие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ритического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анализ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уществующи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одходов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ыполнению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ндивидуального</w: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зад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5.4.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Логичность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злож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(наличие логически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вязей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ак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нутри,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так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между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лавами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чет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5.5.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аличи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ыводов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лавам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чета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бщения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ученны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зультато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лючени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че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5.6. Обеспечение наглядности результатов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следован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изуализация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редством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спользования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таблиц,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рафиков,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аграмм,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лгоритмов,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хем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чество оформления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тчетных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кументо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6.1.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лное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оответствие предъявляемым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ебования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6.2.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езначительны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клонени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едъявляемы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ебова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6.3.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ущественны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клонени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едъявляемы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ебова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6.4.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рубое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клонение от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едъявляемых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ебова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фессиональных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о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7.1.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азнообразные,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еобходимые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пециалистам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анного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7.2.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днотипные,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еобходимые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пециалистам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анного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7.3.</w: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дельные,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еобходимые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пециалистам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анного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7.4.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ценка руководителя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8.1.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лич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8.2.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орош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.3.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Удовлетворитель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.4.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еудовлетворитель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защите отчета по</w:t>
            </w:r>
            <w:r>
              <w:rPr>
                <w:rFonts w:cs="Times New Roman" w:ascii="Times New Roman" w:hAnsi="Times New Roman"/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.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лич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орош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.3.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Удовлетворитель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.4.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еудовлетворитель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Итоговая</w:t>
            </w:r>
            <w:r>
              <w:rPr>
                <w:b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оценка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пределяетс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ак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редне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арифметическое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сем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правлениям 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ценки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«Неудовлетворительно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тавится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туденту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лучившему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редни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бал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же </w:t>
            </w:r>
            <w:r>
              <w:rPr>
                <w:color w:val="000000"/>
                <w:sz w:val="24"/>
                <w:szCs w:val="24"/>
              </w:rPr>
              <w:t>2,5,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также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туденту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оторый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полнил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у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ктики,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наружил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або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нание </w:t>
            </w:r>
            <w:r>
              <w:rPr>
                <w:color w:val="000000"/>
                <w:spacing w:val="-1"/>
                <w:sz w:val="24"/>
                <w:szCs w:val="24"/>
              </w:rPr>
              <w:t>теории,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был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странен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т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охождения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ктик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вязи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рушением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ехники </w:t>
            </w:r>
            <w:r>
              <w:rPr>
                <w:color w:val="000000"/>
                <w:spacing w:val="-5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безопасности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ли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нутреннего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аспорядк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едприятия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(учреждения, организации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_bookmark8"/>
      <w:bookmarkEnd w:id="1"/>
      <w:r>
        <w:rPr/>
        <w:t>Шкала оценивания промежуточной аттестации по практике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742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чет с оценкой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тлично»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ервичные документы. Приложения логично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Хорошо»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довлетворительно»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еудовлетворительно»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Standard"/>
        <w:autoSpaceDE w:val="false"/>
        <w:rPr>
          <w:rFonts w:eastAsia="HiddenHorzOCR, 'Arial Unicode M;Arial" w:cs="Times New Roman"/>
          <w:b/>
          <w:b/>
          <w:color w:val="000000"/>
          <w:sz w:val="28"/>
          <w:szCs w:val="28"/>
        </w:rPr>
      </w:pPr>
      <w:r>
        <w:rPr>
          <w:rFonts w:eastAsia="HiddenHorzOCR, 'Arial Unicode M;Arial" w:cs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. МАТЕРИАЛЬНО-ТЕХНИЧЕСКОЕ ОБЕСПЕЧЕНИЕ ПРАКТИКИ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color w:val="000000"/>
        </w:rPr>
      </w:pPr>
      <w:bookmarkStart w:id="2" w:name="_bookmark9"/>
      <w:bookmarkEnd w:id="2"/>
      <w:r>
        <w:rPr>
          <w:b/>
          <w:color w:val="000000"/>
        </w:rPr>
        <w:t>5.1. УЧЕБНО-ЛАБОРАТОРНОЕ ОБОРУДОВАНИЕ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процессе прохождения учебной практики обучающиеся имеют возможность использовать учебные материалы по образовательной программе, размещенные на учебно-методическом портале ДОНАГРА, текстовые и электронные ресурсы библиотеки академи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актиканты имеют возможность и используют материально-техническое обеспечение соответствующих баз практик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лучае прохождения учебной практики в структурных подразделениях академии используются лекционная аудитория, компьютерный класс, библиотека академи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.2. ТЕХНИЧЕСКИЕ И ЭЛЕКТРОННЫЕ СРЕДСТВА ОБУЧЕНИЯ И КОНТРОЛЯ ЗНАНИЙ СТУДЕНТОВ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Компьютерное оборудование с лицензионным и свободно распространяемым программным обеспечением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Мультимедийное оборудование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 Лицензионное и свободно распространяемое программное обеспечение: 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color w:val="000000"/>
        </w:rPr>
      </w:pPr>
      <w:r>
        <w:rPr>
          <w:rFonts w:eastAsia="HiddenHorzOCR, 'Arial Unicode M;Arial" w:cs="Times New Roman"/>
          <w:color w:val="000000"/>
        </w:rPr>
        <w:t>MS Windows 7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color w:val="000000"/>
        </w:rPr>
      </w:pPr>
      <w:r>
        <w:rPr>
          <w:rFonts w:eastAsia="HiddenHorzOCR, 'Arial Unicode M;Arial" w:cs="Times New Roman"/>
          <w:color w:val="000000"/>
        </w:rPr>
        <w:t>Офисный пакет приложений Microsoft Offic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color w:val="000000"/>
          <w:lang w:val="en-US"/>
        </w:rPr>
      </w:pPr>
      <w:r>
        <w:rPr>
          <w:rFonts w:eastAsia="HiddenHorzOCR, 'Arial Unicode M;Arial" w:cs="Times New Roman"/>
          <w:color w:val="000000"/>
          <w:lang w:val="en-US"/>
        </w:rPr>
        <w:t>WinRAR, 7-Zip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color w:val="000000"/>
          <w:lang w:val="en-US"/>
        </w:rPr>
      </w:pPr>
      <w:r>
        <w:rPr>
          <w:rFonts w:eastAsia="HiddenHorzOCR, 'Arial Unicode M;Arial" w:cs="Times New Roman"/>
          <w:color w:val="000000"/>
          <w:lang w:val="en-US"/>
        </w:rPr>
        <w:t>Adobe Acrobat Reader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color w:val="000000"/>
          <w:lang w:val="en-US"/>
        </w:rPr>
      </w:pPr>
      <w:r>
        <w:rPr>
          <w:rFonts w:eastAsia="HiddenHorzOCR, 'Arial Unicode M;Arial" w:cs="Times New Roman"/>
          <w:color w:val="000000"/>
          <w:lang w:val="en-US"/>
        </w:rPr>
        <w:t>Yandex Browser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color w:val="000000"/>
        </w:rPr>
      </w:pPr>
      <w:r>
        <w:rPr>
          <w:rFonts w:eastAsia="HiddenHorzOCR, 'Arial Unicode M;Arial" w:cs="Times New Roman"/>
          <w:color w:val="000000"/>
        </w:rPr>
        <w:t>Система электронного обучения MOODL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color w:val="000000"/>
        </w:rPr>
      </w:pPr>
      <w:r>
        <w:rPr>
          <w:rFonts w:eastAsia="HiddenHorzOCR, 'Arial Unicode M;Arial" w:cs="Times New Roman"/>
          <w:color w:val="000000"/>
        </w:rPr>
        <w:t>Яндекс.Телемост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color w:val="000000"/>
        </w:rPr>
      </w:pPr>
      <w:r>
        <w:rPr>
          <w:rFonts w:eastAsia="HiddenHorzOCR, 'Arial Unicode M;Arial" w:cs="Times New Roman"/>
          <w:color w:val="000000"/>
        </w:rPr>
        <w:t>TrueConf Onlin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color w:val="000000"/>
        </w:rPr>
      </w:pPr>
      <w:r>
        <w:rPr>
          <w:rFonts w:eastAsia="HiddenHorzOCR, 'Arial Unicode M;Arial" w:cs="Times New Roman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нотация программы учебной практики «Ознакомительная прак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правление подготовки: 40.03.01 Юриспруден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правленность (профиль): Юриспрудепн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валификация выпускника: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федра юриспруд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8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Цели</w:t>
      </w:r>
      <w:r>
        <w:rPr>
          <w:rFonts w:cs="Times New Roman" w:ascii="Times New Roman" w:hAnsi="Times New Roman"/>
          <w:b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й практики по направлению 40.03.01 Юриспруденция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оит в подготовке обучающихся к решению профессиональных задач, связанных с правоприменительной, правоохранительной и экспертно-консультационной деятельностью и усвоении компетенций, необходимых для регулирования общественных отношений в сфере реализации правовых норм, обеспечения законности и правопоряд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ебной практики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навыками применения правовых норм в конкретных сферах юридическ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й правового сопровождения участников правоотношений требованиям законода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й по осуществлению контроля участников правоотношений требованиям законода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й по применению способов обеспечения защиты нарушенных пра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владение навыками оказания правовой помощ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владение навыками консультирования по правовым вопрос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8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2. Место</w:t>
      </w: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актики</w:t>
      </w:r>
      <w:r>
        <w:rPr>
          <w:rFonts w:cs="Times New Roman" w:ascii="Times New Roman" w:hAnsi="Times New Roman"/>
          <w:b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b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практика предусмотрена учебным планом образовательной программы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и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.03.0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Юриспруденция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и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ти, формируемой участниками образовательных отно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хожд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ем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шествующи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ина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хожд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ю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ми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хожде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о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диплом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валификационно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ид</w:t>
      </w:r>
      <w:r>
        <w:rPr>
          <w:rFonts w:cs="Times New Roman" w:ascii="Times New Roman" w:hAnsi="Times New Roman"/>
          <w:i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и</w:t>
      </w:r>
      <w:r>
        <w:rPr>
          <w:rFonts w:cs="Times New Roman" w:ascii="Times New Roman" w:hAnsi="Times New Roman"/>
          <w:i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ип прак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– ознакомительная практ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пособ</w:t>
      </w:r>
      <w:r>
        <w:rPr>
          <w:rFonts w:cs="Times New Roman" w:ascii="Times New Roman" w:hAnsi="Times New Roman"/>
          <w:i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ведения</w:t>
      </w:r>
      <w:r>
        <w:rPr>
          <w:rFonts w:cs="Times New Roman" w:ascii="Times New Roman" w:hAnsi="Times New Roman"/>
          <w:i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и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ционарная.</w:t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8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8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3. Компетенции,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формируемы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зультате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охождения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актики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хожд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чеб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щепрофессиональ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акти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удент должен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бладать следующим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компетенция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Универсальные компетенции (УК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ен осуществлять поиск, критический анализ и синтез информации, применять системный подход для решения поставленных задач (</w:t>
      </w:r>
      <w:r>
        <w:rPr>
          <w:rFonts w:cs="Times New Roman" w:ascii="Times New Roman" w:hAnsi="Times New Roman"/>
          <w:bCs/>
          <w:iCs/>
          <w:color w:val="000000"/>
          <w:spacing w:val="-1"/>
          <w:sz w:val="24"/>
          <w:szCs w:val="24"/>
        </w:rPr>
        <w:t>УК-1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 (</w:t>
      </w:r>
      <w:r>
        <w:rPr>
          <w:rFonts w:cs="Times New Roman" w:ascii="Times New Roman" w:hAnsi="Times New Roman"/>
          <w:bCs/>
          <w:iCs/>
          <w:color w:val="000000"/>
          <w:spacing w:val="-1"/>
          <w:sz w:val="24"/>
          <w:szCs w:val="24"/>
        </w:rPr>
        <w:t>УК-6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Общепрофессиональными</w:t>
      </w:r>
      <w:r>
        <w:rPr>
          <w:rFonts w:cs="Times New Roman" w:ascii="Times New Roman" w:hAnsi="Times New Roman"/>
          <w:b/>
          <w:bCs/>
          <w:iCs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компетенциями</w:t>
      </w:r>
      <w:r>
        <w:rPr>
          <w:rFonts w:cs="Times New Roman" w:ascii="Times New Roman" w:hAnsi="Times New Roman"/>
          <w:b/>
          <w:bCs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(ОПК)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пособен логически верно, аргументированно и ясно строить устную и письменную речь с единообразным и корректным использованием профессиональной юридической лексики (ОПК-5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пособен целенаправленно и эффективно получать юридически значимую информацию из различных источников, включая правовые базы данных, решать задачи профессиональной деятельности с применением информационных технологий и с учетом требований (ОПК-8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3998" w:leader="none"/>
          <w:tab w:val="left" w:pos="3999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4. Результаты</w:t>
      </w:r>
      <w:r>
        <w:rPr>
          <w:rFonts w:cs="Times New Roman" w:ascii="Times New Roman" w:hAnsi="Times New Roman"/>
          <w:b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охождения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 xml:space="preserve"> </w:t>
      </w:r>
      <w:r>
        <w:rPr/>
        <w:t>практики</w:t>
      </w:r>
    </w:p>
    <w:tbl>
      <w:tblPr>
        <w:tblW w:w="997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8"/>
        <w:gridCol w:w="1701"/>
        <w:gridCol w:w="1843"/>
        <w:gridCol w:w="5103"/>
      </w:tblGrid>
      <w:tr>
        <w:trPr>
          <w:trHeight w:val="254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компетен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297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1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уществляет поиск информации для решения поставленной задачи по различным типам запро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нципы сбора, отбора и обобщения информации, методики системного подхода для решения профессиональных задач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, научного поиска и практической работы с информационными источниками, методами принятия решений.</w:t>
            </w:r>
          </w:p>
        </w:tc>
      </w:tr>
      <w:tr>
        <w:trPr>
          <w:trHeight w:val="751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К-6.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меняет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емы эффективного управления собственным времен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методики самоконтроля, саморазвития и самообразования на протяжении всей жизни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правления своей познавательной деятельностью и удовлетворения образовательных интересов и потребност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</w:tc>
      </w:tr>
      <w:tr>
        <w:trPr>
          <w:trHeight w:val="103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логически верно, аргументированно и ясно строить устную и письменную речь с единообразным и корректным использованием профессиональной юридической лекс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К-5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меет письменно и устно аргументировать правовую позицию по дел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сущность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</w:p>
        </w:tc>
      </w:tr>
      <w:tr>
        <w:trPr>
          <w:trHeight w:val="528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целенаправленно и эффективно получать юридически значимую информацию из различных источников, включая правовые базы данных, решать задачи профессиональной деятельности с применением информационных технологий и с учетом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К-8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нает существующие базы данных, включая правовые базы данных, и способы получения из них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е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методы, способы и средства получения, хранения, переработки криминалистически значимой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использовать криминалистически значимую информацию в целях раскрытия и расследования преступл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именять современные информационные технологии для поиска и обработки правовой информа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работы с компьютером как средством управления информаци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использования системы средств, правил и приемов подготовки и упорядочения юридических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использования информационных технологий для оформления юридических документов; владения приемами и инструментами защиты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7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5. Место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ия</w:t>
      </w:r>
      <w:r>
        <w:rPr>
          <w:rFonts w:cs="Times New Roman" w:ascii="Times New Roman" w:hAnsi="Times New Roman"/>
          <w:b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практика по получению профессиональных умений и навыков обучающихся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проводиться на предприятиях, учреждениях, организациях агропромышленного комплекса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ст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й и навыков может проводиться в структурных подразделениях ДОНАГ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6. Общая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трудоемкость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актики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форма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омежуточной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ттест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щая трудоемкость учебной практики составляет 108 часов, 3 зачетных единиц. Учебная ознакомительная  практика проводится на 1 курсе во 2 семестре очной, очно-заочнойи заочной форме обучения. Промежуточная аттестация – зачет с оценко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ложение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федра юриспруден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  <w:lang w:eastAsia="ru-RU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рохождении 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6096" w:leader="underscore"/>
        </w:tabs>
        <w:spacing w:lineRule="auto" w:line="240" w:before="0" w:after="0"/>
        <w:ind w:left="453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тудента (ки) 1 курса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 </w:t>
      </w:r>
    </w:p>
    <w:p>
      <w:pPr>
        <w:pStyle w:val="Normal"/>
        <w:tabs>
          <w:tab w:val="clear" w:pos="708"/>
          <w:tab w:val="right" w:pos="6096" w:leader="underscore"/>
        </w:tabs>
        <w:spacing w:lineRule="auto" w:line="240" w:before="0" w:after="0"/>
        <w:ind w:left="4536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руппы __________,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ind w:left="4536" w:right="-11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правления  подготовки </w:t>
      </w:r>
    </w:p>
    <w:p>
      <w:pPr>
        <w:pStyle w:val="Normal"/>
        <w:spacing w:lineRule="auto" w:line="240" w:before="0" w:after="0"/>
        <w:ind w:left="4536" w:right="-11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0.03.01 Юриспруденция</w:t>
      </w:r>
    </w:p>
    <w:p>
      <w:pPr>
        <w:pStyle w:val="Normal"/>
        <w:spacing w:lineRule="auto" w:line="240" w:before="0" w:after="0"/>
        <w:ind w:left="4536" w:right="-11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чной (очно-заочной/ заочной) формы обучения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Ф.И.О.)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практики от кафедры        __________________________________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Ф.И.О.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одпись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ало практики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«__» _________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кончание практики: «__» 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чет проверен и допущен к защите «_____»__________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чет защищен  «___»___________20____г. с оценкой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акеевка, 20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ложение Б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ТВЕРЖДЕНО</w:t>
        <w:tab/>
        <w:tab/>
        <w:tab/>
        <w:tab/>
        <w:tab/>
        <w:tab/>
        <w:tab/>
        <w:t>УТВЕРЖДАЮ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токол заседания кафедры</w:t>
        <w:tab/>
        <w:tab/>
        <w:tab/>
        <w:tab/>
        <w:tab/>
        <w:t>Первый проректор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lang w:eastAsia="ru-RU"/>
        </w:rPr>
        <w:t>_____ от_________________</w:t>
        <w:tab/>
        <w:tab/>
        <w:tab/>
        <w:tab/>
        <w:tab/>
        <w:t>_____________________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suppressLineNumbers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suppressLineNumbers/>
        <w:spacing w:lineRule="auto" w:line="240" w:before="0" w:after="0"/>
        <w:ind w:left="5521" w:firstLine="143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подпись)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ЛИСТ ИЗМЕНЕНИЙ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рабочей программе (модуле) дисциплины_________________________</w:t>
      </w:r>
    </w:p>
    <w:p>
      <w:pPr>
        <w:pStyle w:val="Normal"/>
        <w:suppressLineNumbers/>
        <w:spacing w:lineRule="auto" w:line="240" w:before="0" w:after="0"/>
        <w:ind w:left="5664" w:firstLine="708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название дисциплины)</w:t>
      </w:r>
    </w:p>
    <w:p>
      <w:pPr>
        <w:pStyle w:val="Normal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направлению подготовки (специальности)__________________________________</w:t>
      </w:r>
    </w:p>
    <w:p>
      <w:pPr>
        <w:pStyle w:val="Normal"/>
        <w:suppressLineNumbers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а 20__/20__ учебный год </w:t>
      </w:r>
    </w:p>
    <w:p>
      <w:pPr>
        <w:pStyle w:val="Normal"/>
        <w:suppressLineNumbers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В ____________________   вносятся следующие изменения:</w:t>
      </w:r>
    </w:p>
    <w:p>
      <w:pPr>
        <w:pStyle w:val="Normal"/>
        <w:suppressLineNumbers/>
        <w:spacing w:lineRule="auto" w:line="240" w:before="0" w:after="0"/>
        <w:ind w:left="1273" w:firstLine="143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элемент рабочей программы)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1.  .…………………………………..;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2.  …………………………………...;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…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9. …………………………………… .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В ____________________   вносятся следующие изменения:</w:t>
      </w:r>
    </w:p>
    <w:p>
      <w:pPr>
        <w:pStyle w:val="Normal"/>
        <w:suppressLineNumbers/>
        <w:spacing w:lineRule="auto" w:line="240" w:before="0" w:after="0"/>
        <w:ind w:left="1273" w:firstLine="14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элемент рабочей программы)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1.  .…………………………………..;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2.  …………………………………...;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…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9. …………………………………… .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В ____________________   вносятся следующие изменения:</w:t>
      </w:r>
    </w:p>
    <w:p>
      <w:pPr>
        <w:pStyle w:val="Normal"/>
        <w:suppressLineNumbers/>
        <w:spacing w:lineRule="auto" w:line="240" w:before="0" w:after="0"/>
        <w:ind w:left="1273" w:firstLine="14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элемент рабочей программы)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1.  .…………………………………..;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 …………………………………...;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…</w:t>
      </w:r>
    </w:p>
    <w:p>
      <w:pPr>
        <w:pStyle w:val="Normal"/>
        <w:suppressLineNumbers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9. …………………………………… .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ставитель                _________________</w:t>
        <w:tab/>
        <w:tab/>
        <w:t xml:space="preserve">____________________                         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дпись                      </w:t>
        <w:tab/>
        <w:t xml:space="preserve">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</w:rPr>
  </w:style>
  <w:style w:type="character" w:styleId="12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Стиль8 Знак"/>
    <w:qFormat/>
    <w:rPr>
      <w:rFonts w:ascii="Times New Roman" w:hAnsi="Times New Roman" w:eastAsia="Times New Roman" w:cs="Times New Roman"/>
      <w:b/>
      <w:color w:val="000000"/>
      <w:spacing w:val="6"/>
      <w:sz w:val="28"/>
      <w:szCs w:val="28"/>
      <w:shd w:fill="FFFFFF" w:val="clear"/>
    </w:rPr>
  </w:style>
  <w:style w:type="character" w:styleId="13">
    <w:name w:val="Стиль1 Знак"/>
    <w:qFormat/>
    <w:rPr>
      <w:rFonts w:ascii="Times New Roman" w:hAnsi="Times New Roman" w:eastAsia="Times New Roman" w:cs="Arial"/>
      <w:sz w:val="28"/>
      <w:szCs w:val="20"/>
    </w:rPr>
  </w:style>
  <w:style w:type="character" w:styleId="91">
    <w:name w:val="Стиль9 Знак"/>
    <w:qFormat/>
    <w:rPr>
      <w:rFonts w:ascii="Times New Roman CYR" w:hAnsi="Times New Roman CYR" w:eastAsia="Times New Roman" w:cs="Times New Roman"/>
      <w:b/>
      <w:color w:val="000000"/>
      <w:sz w:val="28"/>
      <w:szCs w:val="20"/>
      <w:shd w:fill="FFFFFF" w:val="clear"/>
    </w:rPr>
  </w:style>
  <w:style w:type="character" w:styleId="15">
    <w:name w:val="Загл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3">
    <w:name w:val="Стиль7 Знак"/>
    <w:qFormat/>
    <w:rPr>
      <w:rFonts w:ascii="Times New Roman" w:hAnsi="Times New Roman" w:eastAsia="Times New Roman" w:cs="Times New Roman"/>
      <w:b/>
      <w:color w:val="000000"/>
      <w:spacing w:val="6"/>
      <w:sz w:val="28"/>
      <w:szCs w:val="28"/>
    </w:rPr>
  </w:style>
  <w:style w:type="character" w:styleId="Style11">
    <w:name w:val="Основной текст с отступом Знак"/>
    <w:qFormat/>
    <w:rPr>
      <w:rFonts w:ascii="Courier New" w:hAnsi="Courier New" w:eastAsia="Times New Roman" w:cs="Times New Roman"/>
      <w:sz w:val="24"/>
      <w:szCs w:val="20"/>
    </w:rPr>
  </w:style>
  <w:style w:type="character" w:styleId="S1">
    <w:name w:val="s1"/>
    <w:qFormat/>
    <w:rPr/>
  </w:style>
  <w:style w:type="character" w:styleId="S9">
    <w:name w:val="s9"/>
    <w:qFormat/>
    <w:rPr/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spacing w:val="3"/>
      <w:sz w:val="18"/>
      <w:szCs w:val="18"/>
      <w:shd w:fill="FFFFFF" w:val="clear"/>
    </w:rPr>
  </w:style>
  <w:style w:type="character" w:styleId="16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Колонтитул_"/>
    <w:qFormat/>
    <w:rPr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7">
    <w:name w:val="Заголовок №1_"/>
    <w:qFormat/>
    <w:rPr>
      <w:b/>
      <w:sz w:val="27"/>
      <w:shd w:fill="FFFFFF" w:val="clear"/>
    </w:rPr>
  </w:style>
  <w:style w:type="character" w:styleId="Style14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Заголовок №2_"/>
    <w:qFormat/>
    <w:rPr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A6">
    <w:name w:val="A6"/>
    <w:qFormat/>
    <w:rPr>
      <w:rFonts w:cs="PragmaticaC;PragmaticaC"/>
      <w:color w:val="000000"/>
      <w:sz w:val="17"/>
      <w:szCs w:val="17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 w:before="0" w:after="0"/>
      <w:ind w:hanging="300"/>
      <w:jc w:val="center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 w:before="0" w:after="0"/>
      <w:ind w:hanging="340"/>
      <w:jc w:val="both"/>
    </w:pPr>
    <w:rPr>
      <w:b/>
      <w:bCs/>
      <w:i/>
      <w:iCs/>
      <w:sz w:val="28"/>
      <w:szCs w:val="28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0"/>
    </w:pPr>
    <w:rPr>
      <w:i/>
      <w:iCs/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color w:val="000000"/>
      <w:spacing w:val="6"/>
      <w:sz w:val="28"/>
      <w:szCs w:val="28"/>
    </w:rPr>
  </w:style>
  <w:style w:type="paragraph" w:styleId="19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"/>
      <w:b/>
      <w:color w:val="000000"/>
      <w:sz w:val="28"/>
      <w:szCs w:val="20"/>
    </w:rPr>
  </w:style>
  <w:style w:type="paragraph" w:styleId="110">
    <w:name w:val="Загл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75">
    <w:name w:val="Стиль7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ourier New" w:hAnsi="Courier New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formationtext">
    <w:name w:val="information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</w:rPr>
  </w:style>
  <w:style w:type="paragraph" w:styleId="Pboldcentr">
    <w:name w:val="p_boldcentr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23">
    <w:name w:val="Колонтитул"/>
    <w:basedOn w:val="Normal"/>
    <w:qFormat/>
    <w:pPr>
      <w:shd w:fill="FFFFFF" w:val="clear"/>
      <w:spacing w:lineRule="auto" w:line="240" w:before="0" w:after="0"/>
    </w:pPr>
    <w:rPr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ascii="Times New Roman" w:hAnsi="Times New Roman" w:eastAsia="Arial Unicode MS" w:cs="Times New Roman"/>
      <w:b/>
      <w:bCs/>
      <w:sz w:val="27"/>
      <w:szCs w:val="27"/>
    </w:rPr>
  </w:style>
  <w:style w:type="paragraph" w:styleId="111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Arial"/>
      <w:sz w:val="24"/>
      <w:szCs w:val="24"/>
    </w:rPr>
  </w:style>
  <w:style w:type="paragraph" w:styleId="Msobodytextmrcssattr">
    <w:name w:val="msobodytext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kodeks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nalog.ru/otchet/zapolnenie_docs/" TargetMode="External"/><Relationship Id="rId10" Type="http://schemas.openxmlformats.org/officeDocument/2006/relationships/hyperlink" Target="https://e.lanbook.com/" TargetMode="External"/><Relationship Id="rId11" Type="http://schemas.openxmlformats.org/officeDocument/2006/relationships/hyperlink" Target="http://znanium.com/" TargetMode="External"/><Relationship Id="rId12" Type="http://schemas.openxmlformats.org/officeDocument/2006/relationships/hyperlink" Target="http://www.biblio-online.ru/" TargetMode="External"/><Relationship Id="rId13" Type="http://schemas.openxmlformats.org/officeDocument/2006/relationships/hyperlink" Target="http://www.iprbookshop.ru/" TargetMode="External"/><Relationship Id="rId14" Type="http://schemas.openxmlformats.org/officeDocument/2006/relationships/hyperlink" Target="https://elibrary.ru/" TargetMode="External"/><Relationship Id="rId15" Type="http://schemas.openxmlformats.org/officeDocument/2006/relationships/hyperlink" Target="http://library.vsau.ru/" TargetMode="External"/><Relationship Id="rId16" Type="http://schemas.openxmlformats.org/officeDocument/2006/relationships/header" Target="header5.xml"/><Relationship Id="rId17" Type="http://schemas.openxmlformats.org/officeDocument/2006/relationships/footer" Target="footer1.xml"/><Relationship Id="rId18" Type="http://schemas.openxmlformats.org/officeDocument/2006/relationships/header" Target="header6.xml"/><Relationship Id="rId19" Type="http://schemas.openxmlformats.org/officeDocument/2006/relationships/footer" Target="footer2.xml"/><Relationship Id="rId20" Type="http://schemas.openxmlformats.org/officeDocument/2006/relationships/header" Target="header7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13:00Z</dcterms:created>
  <dc:creator>Админ</dc:creator>
  <dc:description/>
  <cp:keywords/>
  <dc:language>en-US</dc:language>
  <cp:lastModifiedBy>Пользователь Windows</cp:lastModifiedBy>
  <cp:lastPrinted>2024-06-11T13:09:00Z</cp:lastPrinted>
  <dcterms:modified xsi:type="dcterms:W3CDTF">2024-06-11T10:10:00Z</dcterms:modified>
  <cp:revision>6</cp:revision>
  <dc:subject/>
  <dc:title/>
</cp:coreProperties>
</file>